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7695" w:leader="none"/>
        </w:tabs>
        <w:ind w:left="0" w:right="-199" w:firstLine="567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отчету об исполнении бюджета городского поселения город Балаково Балаковского муниципального района Саратовской области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 первое полугодие 2025 год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ение доходной части бюджета в текущем периоде составило 860,2 млн. рублей, или 36,8% к плану года (2339,1 млн. рублей), что на 72,3 млн. рублей меньше, или 92,2% к поступлениям аналогичного периода прошлого года (932,5 млн. рублей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труктуре доходной части бюджета города налоговые доходы составили 30%, неналоговые доходы – 7%, безвозмездные поступления – 63%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оговые и неналоговые доходы исполнены в сумме 318,1 млн. рублей, или 36,1% к плану года (880,9 млн. рублей), что на 18,1 млн. рублей больше, или 106% по сравнению с аналогичным периодом прошлого года (300,0 млн. рублей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ная часть бюджета в основном обеспечена поступлениям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лога на доходы физических лиц – 50,8% к общей сумме налоговых и неналоговых поступлений бюдже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акцизов – 2,8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ЕСХН – 3,9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лога на имущества физических лиц – 2,8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земельного налога – 20,2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еналоговых доходов – 18,9%, при этом 75% которых составляют доходы от использования имуществ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логовые доходы поступили в бюджет в сумме 257,9 млн. рублей -  33,7% к плану года (764,7 млн. рублей), или 108,3% к поступлениям аналогичного периода прошлого года (238,2 млн. рублей), в том числе:</w:t>
      </w:r>
    </w:p>
    <w:p>
      <w:pPr>
        <w:pStyle w:val="21"/>
        <w:tabs>
          <w:tab w:val="clear" w:pos="720"/>
          <w:tab w:val="left" w:pos="9360" w:leader="none"/>
        </w:tabs>
        <w:ind w:firstLine="567"/>
        <w:rPr>
          <w:rFonts w:ascii="PT Astra Serif" w:hAnsi="PT Astra Serif" w:cs="Times New Roman CYR"/>
          <w:bCs/>
          <w:szCs w:val="28"/>
        </w:rPr>
      </w:pPr>
      <w:r>
        <w:rPr>
          <w:rFonts w:cs="PT Astra Serif" w:ascii="PT Astra Serif" w:hAnsi="PT Astra Serif"/>
          <w:szCs w:val="28"/>
        </w:rPr>
        <w:t>- налог на доходы физических лиц – 161,5 млн. рублей – 41,1% к плану года (393,4 млн. рублей), или 112,1% к поступлениям аналогичного периода прошлого года (144,0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кцизы на нефтепродукты – 8,9 млн. рублей, или 30,2% к плану года (29,5 млн. рублей) и 92,8% к аналогичному периоду прошлого года (9,6 млн. рублей), в связи с тем, что доходы за июнь были зачислены в бюджет позже - в июле текущего год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туристический налог – 1,9 млн. рублей, или 22,8% к плану года (8,2 млн. рублей). Налог зачисляется в бюджет с текущего год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единый сельскохозяйственный налог – 12,4 млн. рублей, или 93,4% к плану года (13,3 млн. рублей) и 128% к аналогичному периоду прошлого года (9,7 млн. рублей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алог на имущество физических лиц – 9,0 млн. рублей, или 4,9% к плану года (184,1 млн. рублей) и 72,8% к аналогичному периоду прошлого года (12,4 млн. рублей) </w:t>
      </w:r>
      <w:r>
        <w:rPr>
          <w:rFonts w:cs="PT Astra Serif" w:ascii="PT Astra Serif" w:hAnsi="PT Astra Serif"/>
          <w:iCs/>
          <w:sz w:val="28"/>
          <w:szCs w:val="28"/>
        </w:rPr>
        <w:t xml:space="preserve">в связи с </w:t>
      </w:r>
      <w:r>
        <w:rPr>
          <w:rFonts w:cs="Times New Roman CYR" w:ascii="PT Astra Serif" w:hAnsi="PT Astra Serif"/>
          <w:bCs/>
          <w:color w:val="000000"/>
          <w:sz w:val="28"/>
          <w:szCs w:val="28"/>
        </w:rPr>
        <w:t xml:space="preserve">погашением в 2024 году недоимки </w:t>
      </w:r>
      <w:r>
        <w:rPr>
          <w:rFonts w:cs="PT Astra Serif" w:ascii="PT Astra Serif" w:hAnsi="PT Astra Serif"/>
          <w:color w:val="000000"/>
          <w:sz w:val="28"/>
          <w:szCs w:val="28"/>
        </w:rPr>
        <w:t>по имущественным налогам в результате списания денежных средств с единого налогового счета (ЕНС) налогоплательщиков в соответствии с установленной с 01.10.2023 Федеральным законом от 31.07.2023 №389-ФЗ очередностью списания денежных средств с ЕНС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земельный налог – 64,2 млн. рублей, или 47,1% к плану года (136,3 млн. рублей), и 102,8% к аналогичному периоду прошлого года (62,5 млн. рублей)</w:t>
      </w:r>
      <w:r>
        <w:rPr>
          <w:rFonts w:cs="PT Astra Serif" w:ascii="PT Astra Serif" w:hAnsi="PT Astra Serif"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налоговые доходы исполнены в сумме 60,2 млн. рублей, что составило 51,8% к плану года (116,2 млн. рублей), и на 1,6 млн. рублей меньше (97,4%) к поступлениям аналогичного периода прошлого года (61,8 млн. рублей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ение неналоговых доходов сложилось в основном за счет следующих поступлений:</w:t>
      </w:r>
    </w:p>
    <w:p>
      <w:pPr>
        <w:pStyle w:val="Style15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доходы от аренды земельных участков – 29,2 млн. рублей, в том чис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 разграничения собственности – 11,8 млн. рублей, или 49,1% к плану года (24,0 млн. рублей) и 97,7% к аналогичному периоду прошлого года (12,1 млн. рублей) в связи с расторжением договоров аренды;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ходящихся в собственности города Балаково – 17,4 млн. рублей, или 47,4% к плану года (36,7 млн. рублей) и 64,8% к аналогичному периоду прошлого года (26,9 млн. рублей) </w:t>
      </w:r>
      <w:r>
        <w:rPr>
          <w:rFonts w:cs="PT Astra Serif" w:ascii="PT Astra Serif" w:hAnsi="PT Astra Serif"/>
          <w:iCs/>
          <w:sz w:val="28"/>
          <w:szCs w:val="28"/>
        </w:rPr>
        <w:t xml:space="preserve">в связи с </w:t>
      </w:r>
      <w:r>
        <w:rPr>
          <w:rFonts w:cs="PT Astra Serif" w:ascii="PT Astra Serif" w:hAnsi="PT Astra Serif"/>
          <w:sz w:val="28"/>
          <w:szCs w:val="28"/>
        </w:rPr>
        <w:t>расторжения договоров аренды земли с основным арендатором</w:t>
      </w:r>
      <w:r>
        <w:rPr>
          <w:rFonts w:cs="Times New Roman CYR" w:ascii="PT Astra Serif" w:hAnsi="PT Astra Serif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- прочие доходы от использования имущества (плата за пользование муниципальными жилыми помещениями, плата за размещение нестационарных торговых объектов, плата за размещение объектов без предоставления права на землю) – 7,5 млн. рублей, или 59,3% к плану года (12,7 млн. рублей) и 111,9% к аналогичному периоду прошлого года (6,7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оходы от сдачи в аренду имущества казны – 8,4 млн. рублей, или 44,4% к плану года (19,0 млн. рублей) и 98,8% к аналогичному периоду прошлого года (8,5 млн. рублей) в связи с расторжением договоров аренды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оходы бюджета от оказания платных услуг и компенсации затрат составили 0,4 млн. рублей, или 76,4% к плану года (0,5 млн. рублей), что в 2 раза больше уровня аналогичного периода прошлого года (0,2 млн. рублей)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доходы от продажи материальных и нематериальных активов – 12,2 млн. рублей, или 62,3% к плану года (19,6 млн. рублей), из них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дажа имущества – 1,1 млн. рублей, что на уровне аналогичного периода прошлого год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дажа земельных участков – 11,0 млн. рублей, или 85,7% к плану года (12,8 млн. рублей) и в 6,5 раз больше поступлений аналогичного периода прошлого года (1,7 млн. рублей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штрафы, санкции, возмещение ущерба составили 2,4 млн. рублей, или 66,9% к плану года (3,7 млн. рублей) и в 4,7 раза больше поступлений аналогичного периода прошлого года (0,5 млн. рублей) за счет поступления штрафов по муниципальным контракта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налоговых и неналоговых доходов в бюджет города в текущем периоде зачислены безвозмездные поступления в сумме 542,0 млн. рублей, или 37,2% к плану года (1458,2 млн. рублей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дотация на выравнивание бюджетной обеспеченности за счет средств областного бюджета в сумме 5,9 млн. рублей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убсидии на поддержку творческой деятельности и техническое оснащение детских и кукольных театров 1,3 млн. рубле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убсидии на реализацию программ формирования современной городской среды 12,2 млн. рубле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убсидии на выполнение мероприятий по ремонту автомобильных дорог общего пользования местного значения в границах городских поселений 21,2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ежбюджетные трансферты на осуществление полномочий по предоставлению транспортных услуг населению между поселениями в границах муниципального района в сумме 25,0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ежбюджетные трансферты на осуществление части полномочий по осуществлению дорожной деятельности в отношении дорог, прилегающих к населенным пунктам Быково-Отрогского муниципального образования, за счет средств муниципального дорожного фонда в сумме 4,8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ежбюджетные трансферты на осуществление части полномочий по осуществлению дорожной деятельности в отношении дорог, прилегающих к населенным пунктам Натальинского муниципального образования, за счет средств муниципального дорожного фонда в сумме 1,6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ежбюджетные трансферты за счет резервного фонда правительства области– 0,7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ежбюджетные трансферты на обновление наземного электрического транспорта для обеспечения организации транспортного обслуживания населения области – 150,0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ежбюджетные трансферты на обеспечение коммунальной и транспортной инфраструктурой земельных участков, предоставленных для жилищного строительства гражданам, имеющим трех и более детей – 11,7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ежбюджетные трансферты, передаваемые бюджетам городских поселений на осуществление дорожной деятельности в отношении автомобильных дорог в границах МО г. Балаково за счет средств муниципального дорожного фонда – 46,6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иные межбюджетные трансферты на мероприятия в сфере охраны окружающей среды – 28,3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ежбюджетные трансферты на обеспечение сохранения достигнутых показателей повышения оплаты труда отдельных категорий работников бюджетной сферы – 32,3 млн. рублей;</w:t>
      </w:r>
    </w:p>
    <w:p>
      <w:pPr>
        <w:pStyle w:val="ConsPlusTitle"/>
        <w:widowControl/>
        <w:ind w:firstLine="567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- прочие безвозмездные поступления в бюджеты городских поселений от физических и юридических лиц – 200,5 млн. рублей.</w:t>
      </w:r>
    </w:p>
    <w:p>
      <w:pPr>
        <w:pStyle w:val="ConsPlusTitle"/>
        <w:widowControl/>
        <w:ind w:firstLine="567"/>
        <w:jc w:val="both"/>
        <w:rPr>
          <w:rFonts w:ascii="PT Astra Serif" w:hAnsi="PT Astra Serif" w:cs="PT Astra Serif"/>
          <w:b w:val="false"/>
          <w:b w:val="false"/>
          <w:sz w:val="16"/>
          <w:szCs w:val="16"/>
          <w:highlight w:val="yellow"/>
        </w:rPr>
      </w:pPr>
      <w:r>
        <w:rPr>
          <w:rFonts w:cs="PT Astra Serif" w:ascii="PT Astra Serif" w:hAnsi="PT Astra Serif"/>
          <w:b w:val="false"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ная часть бюджета городского поселения город Балаково Балаковского муниципального района Саратовской области за первое полугодие 2025 года исполнена в сумме 679,8 млн. рублей или 28,0% к уточненным годовым назначениям (2426,4 млн. рублей) и 55,1% к плану первого полугодия (1233,5 млн. рублей), что на 272,1 млн. рублей или 28,6% меньше исполнения за первое полугодие 2024 года (951,9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полном объеме и в установленные сроки были обеспечены денежными средствами социально - значимые расходы, на которые приходится 40,6%  расходной части бюджета, или 276,2 млн. рублей (на 8,0% больше исполнения 1 полугодия 2024г. – 255,7 млн. рублей), в том числе: на заработную плату с начислениями направлено 229,6 млн. рублей или на 5,7% больше расходов первого полугодия 2024 года (217,2 млн. рублей), на оплату топливно-энергетических ресурсов – 46,6 млн. рублей или на 21,0% больше расходов первого полугодия 2024 года (38,5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по разделу «Национальная экономика» исполнены в сумме 370,5 млн. рублей, что составляет 54,5% от расходной части бюджета или 32,4% к годовым назначениям (1143,5 млн. рублей) и 53,7% к плану первого полугодия (690,2 млн. рублей), что на 60,5% больше исполнения за 1 полугодие 2024 года (230,8 млн. рублей), из которых 179,7 млн. рублей израсходовано по подразделу  «Транспорт», по подразделу «Дорожное хозяйство» - 184,2 млн. рублей и 6,6 млн. рублей – по подразделу «Другие вопросы в области национальной экономики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реализацию муниципальной программы «Развитие транспортной системы МО город Балаково» подпрограммы «Осуществление дорожной деятельности на территории муниципального образования город Балаково» в первом полугодии 2025 года направлено 171,9 млн. рублей или 25,8% к годовым назначениям (665,2 млн. рублей), 61,1% к плану первого полугодия (281,0 млн. рублей) и на 10,9% меньше исполнения за 1 полугодие 2024 года (192,9 млн. рублей), из ни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 за счет областного бюджета – 21,3 млн. рублей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а счет межбюджетных трансфертов из районного бюджета (средства транспортного налога) – 42,3 млн. рублей;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а счет средств бюджета городского поселения – 108,3 млн. рублей.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на организацию и содержание средств дорожной инфраструктуры и автомобильных дорог составляют 117,5 млн. рублей, на ремонт автомобильных дорог общего пользования местного значения города 37,9 млн. рублей, расходы по оплате земельного налога и налога на имущество 1,5 млн. рублей, на приобретение оборудования для разметки дорог термопластиком направлено 2,8 млн. рублей, платежи по муниципальным контрактам на приобретение спецтехники в лизинг 12,2 млн. рублей, в том числе на приобретение крана специального и бурильно-крановой машины  - 2,3 млн. рублей, илососной машины и каналопромывочной машины -  9,9 млн. рублей. </w:t>
      </w:r>
    </w:p>
    <w:p>
      <w:pPr>
        <w:pStyle w:val="Normal"/>
        <w:suppressAutoHyphens w:val="tru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муниципальной программе «Осуществление пассажирских перевозок на территории муниципального образования город Балаково» выполнены работы, связанные с осуществлением регулярных перевозок пассажиров и багажа по регулируемым тарифам по городскому автобусному маршруту № 15 «11 микрорайон – Новый мост – Больничный городок» на сумму 408,0 тыс. рублей, расходы по перевозке жителей в период пасхальных праздников составили 394,4 тыс. рублей. </w:t>
      </w:r>
    </w:p>
    <w:p>
      <w:pPr>
        <w:pStyle w:val="Normal"/>
        <w:suppressAutoHyphens w:val="tru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реализацию муниципальной программы "Муниципальная собственность в границах муниципального образования город Балаково" за первое полугодие 2025 года направлено 153,7 млн. рублей или 43,2% к годовым назначениям (355,9 млн. рублей) и 43,4% к плану первого полугодия (354,4 млн. рублей). В рамках исполнения подпрограммы "Модернизация и развитие транспортного комплекса МО г.Балаково" расходы составили 153,5 млн. рублей, на приобретение 4-х электробусов «Адмирал», которые используются для  перевозки пассажиров и багажа по городским маршрутам и организован новый маршрут №17 «7 микрорайон – Старая пристань»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жилищно-коммунальное хозяйство направлено 178,8 млн. рублей, что на 69,9% меньше исполнения за 1 полугодие 2024 года (593,8 млн. рублей), или 19,1% к годовым назначениям (937,8 млн. рублей) и 44,9% к плану первого полугодия (398,5 млн. рублей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по подразделу «Жилищное хозяйство» в 1 полугодии 2025 года исполнены в сумме 12,2 млн. рублей или 26,1% к годовым назначениям (46,8 млн. рублей) и 54,0% к плану первого полугодия (22,6 млн. рублей), из которы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5,8 млн. рублей - МБТ в районный бюджет на исполнение переданных полномочий в соответствии с жилищным законодательством (4,2 млн. рублей -взносы на проведение капитального ремонта общего имущества многоквартирных домов; 0,6 млн. рублей – снос расселенных аварийных жилых домов; 1,0 млн. рублей – ремонт и содержание муниципального жилищного фонда); </w:t>
      </w:r>
    </w:p>
    <w:p>
      <w:pPr>
        <w:pStyle w:val="Normal"/>
        <w:suppressAutoHyphens w:val="tru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6,4 млн. рублей - на мероприятия по сносу расселенного аварийного жилищного фонда города Балаково, осуществляемые МБСПУ «Комбинат благоустройства» (всего необходимо снести 56 домов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ъем расходов по подразделу «Коммунальное хозяйство» составляет 24,5 млн. рублей или 42,0% к годовым назначениям (58,4 млн. рублей) и 87,2% к плану первого полугодия (28,1 млн. рублей), из них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на предоставление субсидии МУП «Гигиена» на возмещение недополученных доходов, связанных с обслуживанием отдельных категорий граждан по льготным тарифам на посещение общего отделения банных комплексов – 1,0 млн.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на реализацию мероприятий муниципальной программы "Обеспечение инженерной, транспортной инфраструктурой и объектами наружного уличного освещения земельных участков, предоставленных многодетным семьям для индивидуального жилищного строительства на территории муниципального образования город Балаково" - 23,5 млн. рублей (авансовые платежи (35% и 50%) 1-го этапа подключения (технологического присоединения) к централизованной системе водоотведения – строительство напорной канализации с КНС.</w:t>
      </w:r>
    </w:p>
    <w:p>
      <w:pPr>
        <w:pStyle w:val="Normal"/>
        <w:suppressAutoHyphens w:val="tru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ъем расходов по подразделу «Благоустройство» составил 142,1 млн. рублей или 17,1% к годовым назначениям (832,6 млн. рублей) и 40,8% к плану первого полугодия (347,8 млн. рублей), что на 61,5 млн. рублей или 30,2% меньше исполнения за 1 полугодие 2024 года (203,6 млн. рублей), из которы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30,0 млн. рублей предоставлена субсидия МБСПУ «Комбинат благоустройства» на реализацию мероприятий 2-ого года проекта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«На берегу Главной улицы: благоустройство набережной Судоходного канала у моста Победы»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12,5 млн. рублей на реализацию муниципальной программы «Формирование комфортной городской среды МО город Балаково» (11,9 млн. рублей – средства федерального бюджета; 0,2 млн. рублей – средства областного бюджета; 0,3 млн. рублей – средства бюджета городского поселения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результате выполнено: 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,6 млн. рублей благоустройство 3-х дворовых территорий (ул. Факел Социализма, д. 5а, д. 6, д. 8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,6 млн. рублей благоустройство 1-ой общественной территории (территория  парка «Центральный» между 5 и 8 микрорайонам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0,3 млн. рублей услуги по проверке сметной стоимост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- 34,7 млн. рублей направлено на благоустройство и текущее содержание зеленых зон общего пользования города;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28,8 млн. рублей – на магистральное и внутриквартальное уличное освещение МО город Балаково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28,2 млн. рублей – на мероприятия по предотвращению и (или) снижению негативного воздействия хозяйственной и иной деятельности на окружающую среду (озеленение территорий города Балаково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5,9 млн. рублей - на благоустройство и развитие инфраструктуры территории в местах причаливания водного транспор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0,6 млн. рублей – на трудоустройство подростков в летний период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0,3 млн. рублей – на изготовление и монтаж световой конструкции «Страну меняют люди»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0,5 млн. рублей на обустройство контейнерных площадок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0,5 млн. рублей на мероприятия по благоустройству территорий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0,1 млн. рублей расходы по оплате земельного налога и налога на имущество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1 полугодие 2025 года расходы на социальную сферу составили 17,6% в общем объеме расходов бюджета или 119,4 млн. рублей, что составляет 41,6% к плану года (287,0 млн. рублей) и 90,2% к плану первого полугодия (132,4 млн. рублей), и на 0,5% больше исполнения за 1 полугодие 2024 года (118,8 млн. рублей), из ни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102,6 млн. рублей –  на заработную плату с начислениями (95.4 млн. рублей) и на оплату топливно-энергетических ресурсов (7.2 млн. рубле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2,3 млн. рублей на услуги охраны ЧОП муниципальных учреждений культуры, молодежной политики и спорта город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1,5 млн. рублей на оплату налога на имущество, земельного и транспортного налог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4,2 млн. рублей на приобретение муниципальными учреждениями имущества, относящегося к основным средствам и используемого в процессе деятельност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1,3 млн. рублей - субсидия МАУК «Балаковский ТЮЗ имени Е.А. Лебедева» на поддержку творческой деятельности и техническое оснащение детских и кукольных театр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0,8 млн. рублей - расходы по содержанию и обслуживанию городских катков и скейтпарк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0,2 млн. рублей – проведение текущего ремонта здани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0,3 млн. рублей – проведение соревнований различного уровня по бадминтону, боксу, дзюдо, футболу и т.д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6,2 млн. рублей - прочие расходы муниципальных учреждений культуры, молодежной политики и спорта (связь, материалы, услуги, ГСМ, обращение с твердыми коммунальными отходами, монтаж системы видеонаблюдения, пожарной сигнализации, охранной сигнализации, их техническое обслуживание и др.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содержание органов местного самоуправления в первом полугодии 2025 года из бюджета городского поселения направлено 6,3 млн. рублей или 52,1% к годовым назначениям (12,1 млн. рублей) и 94,0% к плану первого полугодия (6,7 млн. рублей).  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-2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 резервного фонда исполнительного органа МО город Балаково выделено 5,0 тыс. рублей на оказание материальной помощи по заявлениям граждан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нежные выплаты лицам, удостоенным звания «Почетный гражданин города Балаково» составили 198,0 тыс. рублей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долга бюджета городского поселения на 01.07.2025 года не имеется, расходы на обслуживание муниципального долга в первом полугодии 2025 года не производились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 городского поселения город Балаково Балаковского муниципального района Саратовской области за первое полугодие 2025 года исполнен с профицитом в размере 180,4 млн. рубле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                                                                                            Е.В. Молоши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ина О.В. 32-34-37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PT Astra Serif" w:ascii="PT Astra Serif" w:hAnsi="PT Astra Serif"/>
        </w:rPr>
        <w:t xml:space="preserve">Почтаренко В.А.  32-62-63  </w:t>
      </w:r>
    </w:p>
    <w:sectPr>
      <w:headerReference w:type="default" r:id="rId2"/>
      <w:type w:val="nextPage"/>
      <w:pgSz w:w="11906" w:h="16838"/>
      <w:pgMar w:left="1134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Красная строка Знак"/>
    <w:basedOn w:val="Style9"/>
    <w:qFormat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4820" w:hanging="0"/>
    </w:pPr>
    <w:rPr>
      <w:sz w:val="28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2018" w:leader="none"/>
      </w:tabs>
      <w:ind w:left="-108" w:right="-108" w:hanging="0"/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tyle16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57:00Z</dcterms:created>
  <dc:creator>The Laser</dc:creator>
  <dc:description/>
  <cp:keywords/>
  <dc:language>en-US</dc:language>
  <cp:lastModifiedBy>Вера Александровна Почтаренко</cp:lastModifiedBy>
  <cp:lastPrinted>2025-07-25T15:22:00Z</cp:lastPrinted>
  <dcterms:modified xsi:type="dcterms:W3CDTF">2025-07-25T10:29:00Z</dcterms:modified>
  <cp:revision>765</cp:revision>
  <dc:subject/>
  <dc:title>Не забудь исправить все атрибуты</dc:title>
</cp:coreProperties>
</file>